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-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CHITEKTONICKÁ KANCELÁŘ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g. arch. Tomáš Kudělk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dělka s.r.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nín 10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42 53 Kuní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.-fax 556 704 48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bil 731 450 100</w:t>
      </w:r>
    </w:p>
    <w:p>
      <w:pPr>
        <w:pStyle w:val="Normal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kudelka.cz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hyperlink r:id="rId3">
        <w:r>
          <w:rPr>
            <w:rStyle w:val="InternetLink"/>
            <w:rFonts w:cs="Arial" w:ascii="Arial" w:hAnsi="Arial"/>
          </w:rPr>
          <w:t>info@kudelka.cz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IČO: 278 35 511, ČKA: 03 14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21360" cy="144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418" w:gutter="0" w:header="0" w:top="1649" w:footer="0" w:bottom="1649"/>
          <w:cols w:num="2" w:equalWidth="false" w:sep="false">
            <w:col w:w="5726" w:space="284"/>
            <w:col w:w="306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32" w:hanging="2832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kce:</w:t>
        <w:tab/>
      </w:r>
      <w:r>
        <w:rPr>
          <w:rFonts w:cs="Arial" w:ascii="Arial" w:hAnsi="Arial"/>
          <w:b/>
          <w:bCs/>
          <w:color w:val="222222"/>
          <w:shd w:fill="FFFFFF" w:val="clear"/>
        </w:rPr>
        <w:t>Stavební úpravy zpevněných ploch a okolí MŠ Jubilej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</w:rPr>
        <w:t>Místo stavby:</w:t>
        <w:tab/>
        <w:tab/>
        <w:tab/>
      </w:r>
      <w:r>
        <w:rPr>
          <w:rFonts w:cs="Arial" w:ascii="Arial" w:hAnsi="Arial"/>
          <w:color w:val="222222"/>
          <w:shd w:fill="FFFFFF" w:val="clear"/>
        </w:rPr>
        <w:t>parcela p.č. 384/38, k.ú. Nový Jičín-Dolní Předměstí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</w:rPr>
        <w:t>Stavebník:</w:t>
        <w:tab/>
        <w:tab/>
        <w:tab/>
      </w:r>
      <w:r>
        <w:rPr>
          <w:rFonts w:cs="Arial" w:ascii="Arial" w:hAnsi="Arial"/>
          <w:b/>
          <w:bCs/>
          <w:color w:val="222222"/>
        </w:rPr>
        <w:t>Mateřská škola Máj Nový Jičín</w:t>
      </w:r>
    </w:p>
    <w:p>
      <w:pPr>
        <w:pStyle w:val="Normal"/>
        <w:shd w:fill="FFFFFF" w:val="clear"/>
        <w:ind w:left="2124" w:firstLine="708"/>
        <w:rPr>
          <w:rFonts w:ascii="Arial" w:hAnsi="Arial" w:cs="Arial"/>
          <w:color w:val="222222"/>
        </w:rPr>
      </w:pPr>
      <w:r>
        <w:rPr>
          <w:rFonts w:cs="Arial" w:ascii="Arial" w:hAnsi="Arial"/>
          <w:b/>
          <w:bCs/>
          <w:color w:val="222222"/>
        </w:rPr>
        <w:t>Karla Čapka 6</w:t>
      </w:r>
    </w:p>
    <w:p>
      <w:pPr>
        <w:pStyle w:val="Normal"/>
        <w:shd w:fill="FFFFFF" w:val="clear"/>
        <w:ind w:left="2124" w:firstLine="708"/>
        <w:jc w:val="both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000000"/>
        </w:rPr>
        <w:t>příspěvková organizace</w:t>
      </w:r>
    </w:p>
    <w:p>
      <w:pPr>
        <w:pStyle w:val="Normal"/>
        <w:shd w:fill="FFFFFF" w:val="clear"/>
        <w:ind w:left="2124" w:firstLine="708"/>
        <w:jc w:val="both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000000"/>
        </w:rPr>
        <w:t>741 01 Nový Jičín</w:t>
      </w:r>
    </w:p>
    <w:p>
      <w:pPr>
        <w:pStyle w:val="Normal"/>
        <w:shd w:fill="FFFFFF" w:val="clear"/>
        <w:ind w:left="2124" w:firstLine="708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b/>
          <w:bCs/>
          <w:color w:val="222222"/>
        </w:rPr>
        <w:t>IČ: 750 03 732</w:t>
      </w:r>
    </w:p>
    <w:p>
      <w:pPr>
        <w:pStyle w:val="Normal"/>
        <w:ind w:left="11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DOKUMENTACE PRO STAVEBNÍ ŘÍZ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</w:rPr>
        <w:t xml:space="preserve">D. </w:t>
        <w:tab/>
        <w:t>DOKUMENTACE OBJEKTŮ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1.1. </w:t>
        <w:tab/>
        <w:t>Architektonicko-stavební řešení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.1.2. </w:t>
        <w:tab/>
        <w:t>Stavebně konstrukční řešení</w:t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268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87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820"/>
        <w:gridCol w:w="992"/>
        <w:gridCol w:w="568"/>
        <w:gridCol w:w="163"/>
        <w:gridCol w:w="986"/>
      </w:tblGrid>
      <w:tr>
        <w:trPr>
          <w:cantSplit w:val="true"/>
        </w:trPr>
        <w:tc>
          <w:tcPr>
            <w:tcW w:w="6166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firstLine="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222222"/>
                <w:shd w:fill="FFFFFF" w:val="clear"/>
              </w:rPr>
              <w:t>Stavební úpravy zpevněných ploch a okolí MŠ Jubilejn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fax556 749 28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SM   731 450 1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tomas_kudelka@quick.cz</w:t>
              </w:r>
            </w:hyperlink>
          </w:p>
        </w:tc>
        <w:tc>
          <w:tcPr>
            <w:tcW w:w="1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58165" cy="1065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</w:rPr>
              <w:t>INVEST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</w:rPr>
              <w:t>Mateřská škola Máj Nový Jičín, Karla Čapka 6, NJ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1347" w:leader="none"/>
              </w:tabs>
              <w:jc w:val="left"/>
              <w:rPr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.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ROJEKT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</w:rPr>
              <w:t>Architektonická kancelář,                 IČO: 278 35 511    Ing. Arch. Tomáš Kudělka, Kunín 104, 742 53 Kuní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12-2019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sz w:val="20"/>
              </w:rPr>
              <w:t>D. TECHNICKÁ ZPRÁ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</w:rPr>
            </w:pPr>
            <w:r>
              <w:rPr/>
              <w:t>D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649" w:footer="0" w:bottom="164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649" w:footer="0" w:bottom="1649"/>
          <w:formProt w:val="false"/>
          <w:textDirection w:val="lrTb"/>
          <w:docGrid w:type="default" w:linePitch="600" w:charSpace="40960"/>
        </w:sectPr>
      </w:pP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</w:rPr>
        <w:t xml:space="preserve">D. </w:t>
        <w:tab/>
        <w:t xml:space="preserve">DOKUMENTACE OBJEKTŮ 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sz w:val="24"/>
        </w:rPr>
      </w:pPr>
      <w:r>
        <w:rPr>
          <w:rFonts w:cs="Arial" w:ascii="Arial" w:hAnsi="Arial"/>
          <w:b/>
        </w:rPr>
        <w:t xml:space="preserve">D.1.1. </w:t>
        <w:tab/>
        <w:t>Architektonicko-stavební řešení</w:t>
      </w:r>
    </w:p>
    <w:p>
      <w:pPr>
        <w:pStyle w:val="Normal"/>
        <w:ind w:left="2268" w:hanging="226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2" w:hanging="2832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kce:</w:t>
        <w:tab/>
      </w:r>
      <w:r>
        <w:rPr>
          <w:rFonts w:cs="Arial" w:ascii="Arial" w:hAnsi="Arial"/>
          <w:b/>
          <w:bCs/>
          <w:color w:val="222222"/>
          <w:shd w:fill="FFFFFF" w:val="clear"/>
        </w:rPr>
        <w:t>Stavební úpravy zpevněných ploch a okolí MŠ Jubilej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Místo stavby:</w:t>
        <w:tab/>
        <w:tab/>
        <w:tab/>
      </w:r>
      <w:r>
        <w:rPr>
          <w:rFonts w:cs="Arial" w:ascii="Arial" w:hAnsi="Arial"/>
          <w:color w:val="222222"/>
          <w:shd w:fill="FFFFFF" w:val="clear"/>
        </w:rPr>
        <w:t>parcela p.č. 384/38, k.ú. Nový Jičín-Dolní Předměstí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</w:rPr>
        <w:t>Stavebník:</w:t>
        <w:tab/>
        <w:tab/>
        <w:tab/>
      </w:r>
      <w:r>
        <w:rPr>
          <w:rFonts w:cs="Arial" w:ascii="Arial" w:hAnsi="Arial"/>
          <w:b/>
          <w:bCs/>
          <w:color w:val="222222"/>
        </w:rPr>
        <w:t>Mateřská škola Máj Nový Jičín</w:t>
      </w:r>
    </w:p>
    <w:p>
      <w:pPr>
        <w:pStyle w:val="Normal"/>
        <w:shd w:fill="FFFFFF" w:val="clear"/>
        <w:ind w:left="2124" w:firstLine="708"/>
        <w:rPr>
          <w:rFonts w:ascii="Arial" w:hAnsi="Arial" w:cs="Arial"/>
          <w:color w:val="222222"/>
        </w:rPr>
      </w:pPr>
      <w:r>
        <w:rPr>
          <w:rFonts w:cs="Arial" w:ascii="Arial" w:hAnsi="Arial"/>
          <w:b/>
          <w:bCs/>
          <w:color w:val="222222"/>
        </w:rPr>
        <w:t>Karla Čapka 6</w:t>
      </w:r>
    </w:p>
    <w:p>
      <w:pPr>
        <w:pStyle w:val="Normal"/>
        <w:shd w:fill="FFFFFF" w:val="clear"/>
        <w:ind w:left="2124" w:firstLine="708"/>
        <w:jc w:val="both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000000"/>
        </w:rPr>
        <w:t>příspěvková organizace</w:t>
      </w:r>
    </w:p>
    <w:p>
      <w:pPr>
        <w:pStyle w:val="Normal"/>
        <w:shd w:fill="FFFFFF" w:val="clear"/>
        <w:ind w:left="2124" w:firstLine="708"/>
        <w:jc w:val="both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000000"/>
        </w:rPr>
        <w:t>741 01 Nový Jičín</w:t>
      </w:r>
    </w:p>
    <w:p>
      <w:pPr>
        <w:pStyle w:val="Normal"/>
        <w:shd w:fill="FFFFFF" w:val="clear"/>
        <w:ind w:left="2124" w:firstLine="708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b/>
          <w:bCs/>
          <w:color w:val="222222"/>
        </w:rPr>
        <w:t>IČ: 750 03 732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projektové dokumentace je úprava zahrady mateřské školy Jubilejní v Novém Jičíně. Zahrada leží na parcele č. 384/38 v k.ú. Nový Jičín - Dolní Předměstí. Parcela o rozloze 2973m2 je vedena jako ostatní plocha (ostatní komunikace) a je v majetku Města Nový Jičín, Masarykovo náměstí 1/1, 741 01 Nový Jičín (právo hospodaření se svěřeným majetkem obce: Mateřská škola Máj Nový Jičín, K. Čapka 6, příspěvková organizace, K. Čapka 372/6, 74101 Nový Jičín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úpravy zpevněných ploch a okolí MŠ Jubilejní se dělí na stavební objekt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O01 - Zahrad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O02 - Zpevněné plochy u vstup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O03 - Sadové úprav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O01 - Zahrad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345" w:leader="none"/>
        </w:tabs>
        <w:ind w:lef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úprav zahrady je zrušení starých objektů na zahradě (prolézačky, pískoviště, houpadla, atd.) z důvodu již nevyhovujících vlastností. Dále zrušení stávajících asfaltových zpevněných ploch. Na zahradě nově vznikne dráha šířky 0,8m pro koloběžky a dětská kola o délce dráhy přibližně 92m, pryžové zpevněné plochy s vyboulením o velikostech 2x69,4m2, přemístění stávající dětské prolézačky o velikosti dopadové plochy cca 54m2, lezecká palisáda z kmenů včetně lana, vícemístná houpačka o velikosti dopadových ploch přibližně 21,28, 3ks truhlíků na bylinky, palisádové bludiště s palisádovým pískovištěm, lanová pyramida výšky 3m s dopadovou plochou cca 50m2, ohniště ze žulových kostek včetně 5ks laviček, výměna stávajících zpevněných ploch v návaznosti na budovu školky na velkoformátovou dlažbu včetně schodišť, nový chodník ze šlapáků v délce přibližně 20m.</w:t>
      </w:r>
    </w:p>
    <w:p>
      <w:pPr>
        <w:pStyle w:val="Normal"/>
        <w:tabs>
          <w:tab w:val="clear" w:pos="708"/>
          <w:tab w:val="left" w:pos="345" w:leader="none"/>
        </w:tabs>
        <w:ind w:left="-1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lang w:eastAsia="zxx" w:bidi="zxx"/>
        </w:rPr>
        <w:t xml:space="preserve">Přesné odstíny barev se určí až po dohodě investora s dodavatelem. </w:t>
      </w:r>
    </w:p>
    <w:p>
      <w:pPr>
        <w:pStyle w:val="Normal"/>
        <w:widowControl w:val="false"/>
        <w:shd w:fill="FFFFFF" w:val="clear"/>
        <w:ind w:left="5" w:hanging="0"/>
        <w:jc w:val="both"/>
        <w:rPr/>
      </w:pPr>
      <w:r>
        <w:rPr>
          <w:rFonts w:cs="Arial" w:ascii="Arial" w:hAnsi="Arial"/>
          <w:color w:val="000000"/>
          <w:spacing w:val="3"/>
        </w:rPr>
        <w:t xml:space="preserve">Úprava je navržena tak, aby zatížení na ni působící v průběhu výstavby a užívání nemělo za </w:t>
      </w:r>
      <w:r>
        <w:rPr>
          <w:rFonts w:cs="Arial" w:ascii="Arial" w:hAnsi="Arial"/>
          <w:color w:val="000000"/>
          <w:spacing w:val="2"/>
        </w:rPr>
        <w:t xml:space="preserve">následek: zřícení stavby nebo její části, větší stupeň nepřípustného přetvoření, poškození jiných částí </w:t>
      </w:r>
      <w:r>
        <w:rPr>
          <w:rFonts w:cs="Arial" w:ascii="Arial" w:hAnsi="Arial"/>
          <w:color w:val="000000"/>
          <w:spacing w:val="1"/>
        </w:rPr>
        <w:t xml:space="preserve">stavby nebo technických zařízení anebo instalovaného vybavení v důsledku většího přetvoření nosné konstrukce, poškození v případě, kdy je rozsah neúměrný původní příčině. </w:t>
      </w:r>
    </w:p>
    <w:p>
      <w:pPr>
        <w:pStyle w:val="Normal"/>
        <w:widowControl w:val="false"/>
        <w:shd w:fill="FFFFFF" w:val="clear"/>
        <w:ind w:left="5" w:hanging="0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widowControl w:val="false"/>
        <w:shd w:fill="FFFFFF" w:val="clear"/>
        <w:ind w:left="5" w:hanging="0"/>
        <w:jc w:val="both"/>
        <w:rPr>
          <w:rFonts w:ascii="Arial" w:hAnsi="Arial" w:cs="Arial"/>
          <w:b/>
          <w:b/>
          <w:color w:val="000000"/>
          <w:spacing w:val="1"/>
          <w:sz w:val="22"/>
        </w:rPr>
      </w:pPr>
      <w:r>
        <w:rPr>
          <w:rFonts w:cs="Arial" w:ascii="Arial" w:hAnsi="Arial"/>
          <w:b/>
          <w:color w:val="000000"/>
          <w:spacing w:val="1"/>
          <w:sz w:val="22"/>
        </w:rPr>
        <w:t>SO02 - Zpevněné plochy u vstupu</w:t>
      </w:r>
    </w:p>
    <w:p>
      <w:pPr>
        <w:pStyle w:val="Normal"/>
        <w:widowControl w:val="false"/>
        <w:shd w:fill="FFFFFF" w:val="clear"/>
        <w:ind w:left="5" w:hanging="0"/>
        <w:jc w:val="both"/>
        <w:rPr>
          <w:rFonts w:ascii="Arial" w:hAnsi="Arial" w:cs="Arial"/>
          <w:b/>
          <w:b/>
          <w:color w:val="000000"/>
          <w:spacing w:val="1"/>
          <w:sz w:val="22"/>
        </w:rPr>
      </w:pPr>
      <w:r>
        <w:rPr>
          <w:rFonts w:cs="Arial" w:ascii="Arial" w:hAnsi="Arial"/>
          <w:b/>
          <w:color w:val="000000"/>
          <w:spacing w:val="1"/>
          <w:sz w:val="22"/>
        </w:rPr>
      </w:r>
    </w:p>
    <w:p>
      <w:pPr>
        <w:pStyle w:val="Normal"/>
        <w:widowControl w:val="false"/>
        <w:shd w:fill="FFFFFF" w:val="clear"/>
        <w:ind w:left="5" w:hanging="0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</w:rPr>
        <w:t>Předmětem úprav zpevněných ploch u vstupu je rekonstrukce stávajících zpevněných ploch, které jsou už v nevyhovujícím stavu. Nové zpevněné plochy budou tvořeny velkoformátovou dlažbou o rozměrech 600x400x40mm, kameninovou dlažbou o rozměrech 190x190x18mm a okapový chodník bude tvořit dlažba 500x500x40mm. Na rozhraní dlažby a trávníku budou zpevněné plochy lemovány zahradním obrubníkem tl. 50mm. V některých místech, kde se vyskytuje starý obklad fasády, bude podklad srovnán a starý obklad nahrazen marmolitem. Nové zpevněné plochy budou svou rozlohou přibližně odpovídat stávajícím. Výjimku tvoří zpevněné plochy u vstupu ze severovýchodní strany objektu. Zde bude nově vytvořena rampa pro bezbariérový přístup, která bude usazena mezi oplocením a nově postavenou prefabrikovanou betonovou zahradní stěnou. Součástí rampy bude také zábradlí z nerezu, které bude mít madla ve 2 výškových úrovních.</w:t>
      </w:r>
    </w:p>
    <w:p>
      <w:pPr>
        <w:pStyle w:val="Normal"/>
        <w:widowControl w:val="false"/>
        <w:shd w:fill="FFFFFF" w:val="clear"/>
        <w:ind w:left="5" w:hanging="0"/>
        <w:jc w:val="both"/>
        <w:rPr>
          <w:rFonts w:ascii="Arial" w:hAnsi="Arial" w:cs="Arial"/>
          <w:color w:val="000000"/>
          <w:spacing w:val="1"/>
          <w:sz w:val="22"/>
        </w:rPr>
      </w:pPr>
      <w:r>
        <w:rPr>
          <w:rFonts w:cs="Arial" w:ascii="Arial" w:hAnsi="Arial"/>
          <w:color w:val="000000"/>
          <w:spacing w:val="1"/>
          <w:sz w:val="22"/>
        </w:rPr>
      </w:r>
    </w:p>
    <w:p>
      <w:pPr>
        <w:pStyle w:val="Normal"/>
        <w:widowControl w:val="false"/>
        <w:shd w:fill="FFFFFF" w:val="clear"/>
        <w:ind w:left="5" w:hanging="0"/>
        <w:jc w:val="both"/>
        <w:rPr>
          <w:rFonts w:ascii="Arial" w:hAnsi="Arial" w:cs="Arial"/>
          <w:color w:val="000000"/>
          <w:spacing w:val="1"/>
          <w:sz w:val="22"/>
        </w:rPr>
      </w:pPr>
      <w:r>
        <w:rPr>
          <w:rFonts w:cs="Arial" w:ascii="Arial" w:hAnsi="Arial"/>
          <w:color w:val="000000"/>
          <w:spacing w:val="1"/>
          <w:sz w:val="22"/>
        </w:rPr>
      </w:r>
    </w:p>
    <w:p>
      <w:pPr>
        <w:pStyle w:val="Normal"/>
        <w:widowControl w:val="false"/>
        <w:shd w:fill="FFFFFF" w:val="clear"/>
        <w:ind w:left="5" w:hanging="0"/>
        <w:jc w:val="both"/>
        <w:rPr>
          <w:rFonts w:ascii="Arial" w:hAnsi="Arial" w:cs="Arial"/>
          <w:color w:val="000000"/>
          <w:spacing w:val="1"/>
          <w:sz w:val="22"/>
        </w:rPr>
      </w:pPr>
      <w:r>
        <w:rPr>
          <w:rFonts w:cs="Arial" w:ascii="Arial" w:hAnsi="Arial"/>
          <w:color w:val="000000"/>
          <w:spacing w:val="1"/>
          <w:sz w:val="22"/>
        </w:rPr>
      </w:r>
    </w:p>
    <w:p>
      <w:pPr>
        <w:pStyle w:val="Normal"/>
        <w:widowControl w:val="false"/>
        <w:shd w:fill="FFFFFF" w:val="clear"/>
        <w:ind w:left="5" w:hanging="0"/>
        <w:jc w:val="both"/>
        <w:rPr>
          <w:rFonts w:ascii="Arial" w:hAnsi="Arial" w:cs="Arial"/>
          <w:b/>
          <w:b/>
          <w:color w:val="000000"/>
          <w:spacing w:val="1"/>
          <w:sz w:val="22"/>
        </w:rPr>
      </w:pPr>
      <w:r>
        <w:rPr>
          <w:rFonts w:cs="Arial" w:ascii="Arial" w:hAnsi="Arial"/>
          <w:b/>
          <w:color w:val="000000"/>
          <w:spacing w:val="1"/>
          <w:sz w:val="22"/>
        </w:rPr>
        <w:t>SO03 - Sadové úprav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1"/>
          <w:sz w:val="22"/>
          <w:lang w:eastAsia="cs-CZ"/>
        </w:rPr>
      </w:pPr>
      <w:r>
        <w:rPr>
          <w:rFonts w:cs="Arial" w:ascii="Arial" w:hAnsi="Arial"/>
          <w:b/>
          <w:color w:val="000000"/>
          <w:spacing w:val="1"/>
          <w:sz w:val="22"/>
          <w:lang w:eastAsia="cs-CZ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Stávající stav</w:t>
      </w:r>
    </w:p>
    <w:p>
      <w:pPr>
        <w:pStyle w:val="Normal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Jde o zahradu u mateřské školy, která je téměř každodenně a celoročně využívána pro pobyt a hry dětí předškolního věku. V zahradě se nachází vzrostlé stromy, převážně břízy, jsou rozmístěny herní prvky a povrchy jsou převážně travnaté. 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lánuje se rekonstrukce zahrady s výměnou, přemístěním a doplněním herních prvků.</w:t>
      </w:r>
    </w:p>
    <w:p>
      <w:pPr>
        <w:pStyle w:val="Normal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Návrh sadových úprav</w:t>
      </w:r>
    </w:p>
    <w:p>
      <w:pPr>
        <w:pStyle w:val="Normal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Po dokončení stavebních prací v zahradě budou provedeny sadové úpravy. 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Rekonstrukce trávníku proběhne na 1940 m2, bude založen parkový trávník, výsevek 25 g/m2.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V rámci úpravy prostoru budou instalovány tři vyvýšené záhony, které budou naplněny živným a propustným pěstebním substrátem s příměsí zeminy a ve vhodnou vegetační dobu budou každoročně osévány či osazovány vlastními rostlinami (ty nejsou součástí rozpočtu, protože se předpokládá opakovaná činnost v rámci výuky – např. výsev letniček /afrikány, měsíček, slunečnice, lichořeřišnice apod./ nebo zeleniny /mrkev, hrách, fazole, ředkvičky apod.). Při pěstování rostliny ve vyvýšených záhonech je třeba myslet na přihnojování a zálivku. 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Trvalé bylinky budou vysazeny do nově založeného rohového záhonu, který bude mulčován kamenivem a od trávníku bude oddělen neviditelným obrubníkem.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Vzniklé svahy u kruhových ploch budou osázeny půdopokryvným stálezeleným skalníkem (byl vybrán nejnižší druh – Cotoneaster dammeri). Umožní-li to sklon svahu, bude výsadba mulčována borkou.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Borkou bude mulčován také živý plůtek z nízkého tavolníku (Spiraea bumalda Anthony Waterer) okolo bludiště.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Do zahrady budou vysazeny tři ovocné stromy. Vzhledem k době plodnosti a využití pro děti, byly vybrány jabloně a to po 1ks letní, podzimní a zimní odrůda.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V jihovýchodním rohu bude založen záhon a budou vysazeny užitkově-okrasné keře (lísky, muchovníky, dřín, aronie, kdoulovec, kamčatské borůvky). Budou mít nejen ekologickou a estetickou funkci, ale i užitkovou a clonící. Tento záhon o ploše 29m2 bude mulčován borkou stejně jako záhon 10m2 u jižní hranice pozemku, ve kterém budou vysazeny keře drobného ovoce (rybízy černé i červené a stále plodící maliny).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Záhony mezi budovami: 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Osázený záhon bude pouze doplněn výsadbou bergenií a okraj bude domulčován borkou. Naopak neosázený záhon bude pojat jako štěrkový – bude mulčován kamenivem. Výsadba tohoto záhonu proběhne metodou řízeného chaosu – rostliny budou pravidelně rozmístěny na ploše (nebudou sesazovány do skupin). K výsadbě budou použity stín snášející trvalky a okrasné trávy s doplněním cibulovin.</w:t>
      </w:r>
    </w:p>
    <w:p>
      <w:pPr>
        <w:pStyle w:val="Normal"/>
        <w:jc w:val="both"/>
        <w:rPr/>
      </w:pPr>
      <w:r>
        <w:rPr>
          <w:rFonts w:cs="Arial" w:ascii="Arial" w:hAnsi="Arial"/>
          <w:lang w:eastAsia="cs-CZ"/>
        </w:rPr>
        <w:t>Vedle dráhy pro koloběžky budou vysazeny vrbové pruty (nutno sázet v předjaří), ze kterých bude vytvořen asi 6m dlouhý tunel. Vrbové prvky vyžadují speciální údržbu, hlavně v prvních letech zálivku a průběžné vplétání nových letorostů.</w:t>
      </w:r>
    </w:p>
    <w:p>
      <w:pPr>
        <w:pStyle w:val="Normal"/>
        <w:jc w:val="both"/>
        <w:rPr>
          <w:rFonts w:ascii="Arial" w:hAnsi="Arial" w:eastAsia="Arial" w:cs="Arial"/>
          <w:lang w:eastAsia="cs-CZ"/>
        </w:rPr>
      </w:pPr>
      <w:r>
        <w:rPr>
          <w:rFonts w:eastAsia="Arial" w:cs="Arial" w:ascii="Arial" w:hAnsi="Arial"/>
          <w:lang w:eastAsia="cs-CZ"/>
        </w:rPr>
        <w:t xml:space="preserve"> 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eastAsia="Calibri" w:cs="Arial" w:ascii="Arial" w:hAnsi="Arial"/>
          <w:b/>
        </w:rPr>
        <w:t>TECHNOLOGIE  SADOVÝCH  ÚPRAV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b/>
          <w:b/>
          <w:lang w:eastAsia="cs-CZ"/>
        </w:rPr>
      </w:pPr>
      <w:r>
        <w:rPr>
          <w:rFonts w:eastAsia="Calibri" w:cs="Arial" w:ascii="Arial" w:hAnsi="Arial"/>
          <w:b/>
          <w:lang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cs-CZ"/>
        </w:rPr>
        <w:t>Při</w:t>
      </w:r>
      <w:r>
        <w:rPr>
          <w:rFonts w:eastAsia="Calibri" w:cs="Arial" w:ascii="Arial" w:hAnsi="Arial"/>
        </w:rPr>
        <w:t xml:space="preserve"> realizaci akce je třeba respektovat příslušné platné oborové normy a práce provádět v souladu s nimi: ČSN DIN </w:t>
      </w:r>
      <w:r>
        <w:rPr>
          <w:rFonts w:cs="Arial" w:ascii="Arial" w:hAnsi="Arial"/>
        </w:rPr>
        <w:t>83 9061</w:t>
      </w:r>
      <w:r>
        <w:rPr>
          <w:rFonts w:eastAsia="Calibri" w:cs="Arial" w:ascii="Arial" w:hAnsi="Arial"/>
        </w:rPr>
        <w:t xml:space="preserve"> Ochrana stromů, porostů a ploch pro vegetaci při stavebních činnostech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ČSN 83 9041 Technologicko-biologická zabezpečovací opatření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ČSN 83 9051 Rozvojová a udržovací péče o rostliny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ČSN 83 9011 Práce s půdou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ČSN 83 9021 Výsadby rostlin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ČSN 83 9031 Zakládání trávníků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 ČSN 464902-1 Výpěstky okrasných dřevin. Všeobecná ustanovení a ukazatele jakosti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Je třeba, aby sadové úpravy prováděla odborná zahradnická firma. Je třeba dodržet příslušné normy a pracovat ve vhodném agrotechnickém termínu.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rFonts w:ascii="Arial" w:hAnsi="Arial" w:eastAsia="Calibri" w:cs="Arial"/>
          <w:i/>
          <w:i/>
        </w:rPr>
      </w:pPr>
      <w:r>
        <w:rPr>
          <w:rFonts w:cs="Arial" w:ascii="Arial" w:hAnsi="Arial"/>
          <w:i/>
        </w:rPr>
        <w:t>Výsadby stromů, keřů a trvalek jsou ideální v termínu podzim (září-listopad) nebo jaro (duben-květen), vrbové týpí se zakládá v předjaří (únor-březen).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Ochrana stromů - při stavbě je třeba chránit stávající dřeviny a nepřejíždět jim v kořenovém prostoru ani zde neskladovat žádný materiál. </w:t>
      </w:r>
    </w:p>
    <w:p>
      <w:pPr>
        <w:pStyle w:val="Normal"/>
        <w:jc w:val="both"/>
        <w:rPr/>
      </w:pPr>
      <w:r>
        <w:rPr>
          <w:rFonts w:eastAsia="Calibri" w:cs="Arial" w:ascii="Arial" w:hAnsi="Arial"/>
        </w:rPr>
        <w:t>Pro</w:t>
      </w:r>
      <w:r>
        <w:rPr>
          <w:rFonts w:cs="Arial" w:ascii="Arial" w:hAnsi="Arial"/>
        </w:rPr>
        <w:t xml:space="preserve"> jemné</w:t>
      </w:r>
      <w:r>
        <w:rPr>
          <w:rFonts w:eastAsia="Calibri" w:cs="Arial" w:ascii="Arial" w:hAnsi="Arial"/>
        </w:rPr>
        <w:t xml:space="preserve"> terénní úpravy bude použita kvalitní substrát a bude možno prokázat jeho původ. Před navážením </w:t>
      </w:r>
      <w:r>
        <w:rPr>
          <w:rFonts w:cs="Arial" w:ascii="Arial" w:hAnsi="Arial"/>
        </w:rPr>
        <w:t>substrátu j</w:t>
      </w:r>
      <w:r>
        <w:rPr>
          <w:rFonts w:eastAsia="Calibri" w:cs="Arial" w:ascii="Arial" w:hAnsi="Arial"/>
        </w:rPr>
        <w:t xml:space="preserve">e třeba nakypřit podkladní vrstvu, aby došlo k propojení vrstev. 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ři přepravě nesmí být rostliny poškozeny nejen mechanicky, ale i teplotou (přehřátí, přemrznutí), suchem, neodbornou manipulací. Na staveništi budou rostliny sázeny ihned po dodání. Výjimečně mohou být uskladněny max. 48hodin a chráněny – přikryty a zvlhčovány.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Jámy a jamky pro výsadby budou hloubeny ve velikosti 1,5-ti násobku průměru kořenového systému nebo zemního balu. Je nutno odděleně odebrat horní vrstvu půdy a při výsadbě ji vrátit zpět jako nejsvrchnější vrstvu. Je třeba odstranit zhutnění dna i stěn jámy. Kořeny budou před výsadbou zkontrolovány a bude-li třeba pak seříznuty, roztrhána kořenová plsť, odstraněny zaškrcené či pokroucené kořeny. Při výsadbě budou kořeny přirozeně rozprostřeny do jámy. Samozřejmostí je odstranění kontejnerů, sáčků, plachetek a netlejících materiálů, v případě balu zpevněného drátem je nutno tento uvolnit.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Listnaté stromy – ovocné</w:t>
      </w:r>
    </w:p>
    <w:p>
      <w:pPr>
        <w:pStyle w:val="Default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/>
          <w:b/>
          <w:color w:val="000000"/>
          <w:sz w:val="20"/>
          <w:szCs w:val="20"/>
        </w:rPr>
      </w:r>
    </w:p>
    <w:p>
      <w:pPr>
        <w:pStyle w:val="Default"/>
        <w:spacing w:before="0" w:after="6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Výpěstky musí pocházet z obdobných klimatických podmínek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Sazenice budou zdravé, bez chorob a škůdců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ři výsadbě stromů se počítá s 50% výměnou zeminy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spod jámy se přidá cca7cm štěrkopísku jako drenáž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 výměnu zeminy bude připraven propustný pěstební substrát obohacený o dlouhodobě rozpustné hnojivo ( např. Silvamix.)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romky musí být ihned po výsadbě zafixovány dřevěným kůlem 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 výsadbě bude umístěna chránička na patě kmene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Výsadbová mísa bude mulčována fermentovanou  borkou ( výška mulče 10 cm - ten bude rovnoměrně rozprostřen)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hned po výsadbě je nutno provést zálivku po 50 – 100 l ke každému stromu. </w:t>
      </w:r>
    </w:p>
    <w:p>
      <w:pPr>
        <w:pStyle w:val="Default"/>
        <w:spacing w:before="0" w:after="6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spacing w:before="0" w:after="6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Keře - ovocné</w:t>
      </w:r>
    </w:p>
    <w:p>
      <w:pPr>
        <w:pStyle w:val="Default"/>
        <w:spacing w:before="0" w:after="6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Sazenice budou zdravé bez škůdců, chorob a vrostlých plevelů </w:t>
      </w:r>
    </w:p>
    <w:p>
      <w:pPr>
        <w:pStyle w:val="Default"/>
        <w:spacing w:before="0" w:after="6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Veškerá sadba bude mít garantovaný původ a specifikaci taxonu </w:t>
      </w:r>
    </w:p>
    <w:p>
      <w:pPr>
        <w:pStyle w:val="Default"/>
        <w:spacing w:before="0" w:after="6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Sazenice budou z obdobných klimatických podmínek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áhony budou v bezplevelném stavu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e každé rostlině bude přidáno startovací hnojivo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azenice musí být při výsadbě zatlačeny do jámy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áhony budou po výsadbě mulčovány cca 10 cm drcené borky.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 výsadbě dojde k zálivce a zastřižení keřů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Vlastní výsadbu poté provádíme na jaře nebo na podzim, pokud jsou však rostliny v kontejnerech, je možná i v průběhu roku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Trvalky a okrasné trávy </w:t>
      </w:r>
    </w:p>
    <w:p>
      <w:pPr>
        <w:pStyle w:val="Default"/>
        <w:spacing w:before="0" w:after="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Veškeré sazenice kontejnerované o předepsaných rozměrech</w:t>
      </w:r>
    </w:p>
    <w:p>
      <w:pPr>
        <w:pStyle w:val="Default"/>
        <w:spacing w:before="0" w:after="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Kontejnery budou o předepsaném rozměru K9/K10 </w:t>
      </w:r>
    </w:p>
    <w:p>
      <w:pPr>
        <w:pStyle w:val="Default"/>
        <w:spacing w:before="0" w:after="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Kontejnery budou dobře prokořeněné – ne čerstvě kontejnerované </w:t>
      </w:r>
    </w:p>
    <w:p>
      <w:pPr>
        <w:pStyle w:val="Default"/>
        <w:spacing w:before="0" w:after="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Sazenice budou mít identifikovatelnou nadzemní část </w:t>
      </w:r>
    </w:p>
    <w:p>
      <w:pPr>
        <w:pStyle w:val="Default"/>
        <w:spacing w:before="0" w:after="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Sazenice budou zdravé bez škůdců, chorob a vrostlých plevelů </w:t>
      </w:r>
    </w:p>
    <w:p>
      <w:pPr>
        <w:pStyle w:val="Default"/>
        <w:spacing w:before="0" w:after="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Veškerá sadba bude mít garantovaný původ a specifikaci taxonu </w:t>
      </w:r>
    </w:p>
    <w:p>
      <w:pPr>
        <w:pStyle w:val="Normal"/>
        <w:jc w:val="both"/>
        <w:rPr>
          <w:rFonts w:eastAsia="Calibri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Rostliny budou vysazovány na předem připravené stanoviště.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Před výsadbou se vyhloubí jamka. Musí být dostatečně velká, aby se kořenový systém zasadil bez ohýbání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Po výsadbě budou zality a zamulčovány. 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</w:rPr>
        <w:t>Záhony</w:t>
      </w:r>
      <w:r>
        <w:rPr>
          <w:rFonts w:eastAsia="Calibri" w:cs="Arial" w:ascii="Arial" w:hAnsi="Arial"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>
          <w:sz w:val="20"/>
          <w:szCs w:val="20"/>
        </w:rPr>
        <w:t>Před výsadbou budou chemicky odpleveleny totálním herbicidem, poryty, zrotavátorovány, urovnány.</w:t>
      </w:r>
      <w:r>
        <w:rPr>
          <w:color w:val="000000"/>
          <w:sz w:val="20"/>
          <w:szCs w:val="20"/>
        </w:rPr>
        <w:t xml:space="preserve"> Výsadbové záhony s keři budou dobře propracované s příměsí sadbového substrátu v množství 30%. </w:t>
      </w:r>
    </w:p>
    <w:p>
      <w:pPr>
        <w:pStyle w:val="Default"/>
        <w:spacing w:lineRule="auto" w:line="276"/>
        <w:jc w:val="both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áhony keřů v rovině budou po výsadbě mulčovány drcenou borkou ve </w:t>
      </w:r>
      <w:r>
        <w:rPr>
          <w:color w:val="000000"/>
          <w:sz w:val="20"/>
          <w:szCs w:val="20"/>
        </w:rPr>
        <w:t xml:space="preserve">vrstvě 10 cm bez použití geotextilie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</w:rPr>
        <w:t>Trávník</w:t>
      </w:r>
    </w:p>
    <w:p>
      <w:pPr>
        <w:pStyle w:val="Normal"/>
        <w:jc w:val="both"/>
        <w:rPr>
          <w:rFonts w:ascii="Arial" w:hAnsi="Arial" w:eastAsia="Calibri" w:cs="Arial"/>
          <w:highlight w:val="cyan"/>
        </w:rPr>
      </w:pPr>
      <w:r>
        <w:rPr>
          <w:rFonts w:eastAsia="Calibri" w:cs="Arial" w:ascii="Arial" w:hAnsi="Arial"/>
        </w:rPr>
        <w:t>Parkový trávník bude založen na předem připravenou půdu technologicky v souladu s ČSN 83 9031 Zakládání trávníků, k výsevu bude použito osivo parkového trávníku. Výsevek 25g/m2.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lochy rekonstruovaných trávníků v rovině budou chemicky odpleveleny (totální herbicid, např. Roundup), plochy budou nakypřeny, srovnány (rotavátor,hrabání,..), rozprostřen krycí trávníkový substrát ve vrstvě 1</w:t>
      </w:r>
      <w:bookmarkStart w:id="0" w:name="_GoBack"/>
      <w:bookmarkEnd w:id="0"/>
      <w:r>
        <w:rPr>
          <w:rFonts w:eastAsia="Calibri" w:cs="Arial" w:ascii="Arial" w:hAnsi="Arial"/>
        </w:rPr>
        <w:t xml:space="preserve">cm,  a opětovně vysety – založen nový trávník. 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ložka založení trávníku obsahuje standardně také 1.seč, poté je možno jednat o převzetí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</w:rPr>
        <w:t>Dokončovací péče</w:t>
      </w:r>
      <w:r>
        <w:rPr>
          <w:rFonts w:eastAsia="Calibri" w:cs="Arial" w:ascii="Arial" w:hAnsi="Arial"/>
        </w:rPr>
        <w:t xml:space="preserve"> vede ke stavu způsobilému k přejímce: dřeviny a trvalky lze přejmout v době, kdy je dosaženo jistoty jejich úspěšného růstu, u trvalek a cibulovin je to po vyrašení, u dřevin podle jarních přírůstků.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Následná údržba musí intenzitou a kvalitou odpovídat významu vegetačního prvku. 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Se vzniklými odpady bude nakládáno dle platných předpisů – zákon 185/2001Sb.O odpadech a související předpisy.</w:t>
      </w:r>
    </w:p>
    <w:p>
      <w:pPr>
        <w:pStyle w:val="Maxodstavec"/>
        <w:rPr/>
      </w:pPr>
      <w:r>
        <w:rPr>
          <w:rFonts w:eastAsia="Times New Roman" w:cs="Arial"/>
          <w:b/>
          <w:sz w:val="20"/>
        </w:rPr>
        <w:t xml:space="preserve">Veškerá demoliční a stavební činnost bude probíhat v souladu s příslušnými normami. Ochrana zeleně při realizaci výstavby bude zajištěna dle normy ČSN </w:t>
      </w:r>
      <w:r>
        <w:rPr>
          <w:rFonts w:cs="Arial"/>
          <w:b/>
          <w:bCs/>
          <w:sz w:val="20"/>
          <w:lang w:eastAsia="ar-SA"/>
        </w:rPr>
        <w:t xml:space="preserve">839061 </w:t>
      </w:r>
      <w:r>
        <w:rPr>
          <w:rFonts w:eastAsia="Times New Roman" w:cs="Arial"/>
          <w:b/>
          <w:sz w:val="20"/>
        </w:rPr>
        <w:t>Ochrana stromů, porostů a ploch při stavebních činnostech</w:t>
      </w:r>
      <w:r>
        <w:rPr>
          <w:rFonts w:cs="Arial"/>
          <w:b/>
          <w:bCs/>
          <w:sz w:val="20"/>
          <w:lang w:eastAsia="ar-SA"/>
        </w:rPr>
        <w:t>.</w:t>
      </w:r>
    </w:p>
    <w:p>
      <w:pPr>
        <w:pStyle w:val="Normal"/>
        <w:widowControl w:val="false"/>
        <w:shd w:fill="FFFFFF" w:val="clear"/>
        <w:ind w:left="5" w:hanging="0"/>
        <w:jc w:val="both"/>
        <w:rPr>
          <w:rFonts w:cs="Arial"/>
          <w:b/>
          <w:b/>
          <w:bCs/>
          <w:sz w:val="20"/>
          <w:lang w:eastAsia="ar-SA"/>
        </w:rPr>
      </w:pPr>
      <w:r>
        <w:rPr>
          <w:rFonts w:cs="Arial"/>
          <w:b/>
          <w:bCs/>
          <w:sz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</w:t>
        <w:tab/>
        <w:t>Stavebně konstrukční část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1. </w:t>
        <w:tab/>
        <w:t>Technická zpráv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Předmětem projektové dokumentace je úprava zahrady mateřské školy Jubilejní v Novém Jičíně. Zahrada leží na parcele č. 384/38 v k.ú. Nový Jičín - Dolní Předměstí. Parcela o rozloze 2973m2 je vedena jako ostatní plocha (ostatní komunikace) a je v majetku Města Nový Jičín, Masarykovo náměstí 1/1, 741 01 Nový Jičín (právo hospodaření se svěřeným majetkem obce: Mateřská škola Máj Nový Jičín, K. Čapka 6, příspěvková organizace, K. Čapka 372/6, 74101 Nový Jičín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úpravy zpevněných ploch a okolí MŠ Jubilejní se dělí na stavební objekt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O01 - Zahrad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O02 - Zpevněné plochy u vstup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O03 - Sadové úprav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i samotné realizaci a dokončovacích pracích výše uvedeného díla je nutné dodržovat  následující zákony, vyhlášky, nařízení a platné technologické předpis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á se především o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YHLÁŠKU 48/1982 Sb. – Českého úřadu bezpečnosti práce , kterou se stanoví základní požadavky k zajištění bezpečnosti práce a technických zařízení a následujících novelizací 324/90 Sb. , 207/91 Sb. ,  352/2000 Sb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měny použitých materiálů a technologií budou konzultovány s projektantem a odsouhlaseny po dohodě s investor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unín, 12 – 2019</w:t>
        <w:tab/>
        <w:tab/>
        <w:tab/>
        <w:tab/>
        <w:tab/>
        <w:t>Zpracoval: Ing. arch. Tomáš Kudělka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/>
    </w:pPr>
    <w:r>
      <w:rPr>
        <w:rFonts w:cs="Arial" w:ascii="Arial" w:hAnsi="Arial"/>
        <w:b/>
      </w:rPr>
      <w:t>PROJEKT</w:t>
    </w:r>
    <w:r>
      <w:rPr>
        <w:rFonts w:cs="Arial" w:ascii="Arial" w:hAnsi="Arial"/>
      </w:rPr>
      <w:t xml:space="preserve">: Ing.arch. Tomáš Kudělka, 278 35 511,Kunín 104,742 53 Kunín,                 </w:t>
    </w:r>
    <w:hyperlink r:id="rId1">
      <w:r>
        <w:rPr>
          <w:rStyle w:val="InternetLink"/>
          <w:rFonts w:cs="Arial" w:ascii="Arial" w:hAnsi="Arial"/>
        </w:rPr>
        <w:t>www.kudelka.cz</w:t>
      </w:r>
    </w:hyperlink>
    <w:r>
      <w:rPr>
        <w:rFonts w:cs="Arial" w:ascii="Arial" w:hAnsi="Arial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2832" w:hanging="2832"/>
      <w:outlineLvl w:val="0"/>
      <w:rPr>
        <w:rFonts w:ascii="Arial" w:hAnsi="Arial" w:cs="Arial"/>
      </w:rPr>
    </w:pPr>
    <w:r>
      <w:rPr>
        <w:rFonts w:cs="Arial" w:ascii="Arial" w:hAnsi="Arial"/>
        <w:b/>
      </w:rPr>
      <w:t>D. PRŮVODNÍ ZPRÁVA</w:t>
    </w:r>
    <w:r>
      <w:rPr>
        <w:rFonts w:cs="Arial" w:ascii="Arial" w:hAnsi="Arial"/>
      </w:rPr>
      <w:t xml:space="preserve"> </w:t>
    </w:r>
    <w:r>
      <w:rPr>
        <w:rFonts w:cs="Arial" w:ascii="Arial" w:hAnsi="Arial"/>
        <w:bCs/>
        <w:color w:val="222222"/>
        <w:shd w:fill="FFFFFF" w:val="clear"/>
      </w:rPr>
      <w:t>Stavební úpravy zpevněných ploch a okolí MŠ Jubilejní</w:t>
    </w:r>
    <w:r>
      <w:rPr>
        <w:rFonts w:cs="Arial" w:ascii="Arial" w:hAnsi="Arial"/>
      </w:rPr>
      <w:tab/>
      <w:t xml:space="preserve">Stra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6</w:t>
    </w:r>
    <w:r>
      <w:rPr>
        <w:rFonts w:cs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6</w:t>
    </w:r>
    <w:r>
      <w:rPr>
        <w:rFonts w:cs="Arial"/>
      </w:rPr>
      <w:fldChar w:fldCharType="end"/>
    </w:r>
  </w:p>
  <w:p>
    <w:pPr>
      <w:pStyle w:val="Normal"/>
      <w:tabs>
        <w:tab w:val="clear" w:pos="708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CharChar">
    <w:name w:val=" Char Char"/>
    <w:basedOn w:val="Standardnpsmoodstavce1"/>
    <w:qFormat/>
    <w:rPr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Zkladntext21">
    <w:name w:val="Základní text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ind w:left="0" w:right="0" w:firstLine="390"/>
      <w:jc w:val="both"/>
    </w:pPr>
    <w:rPr>
      <w:sz w:val="22"/>
    </w:rPr>
  </w:style>
  <w:style w:type="paragraph" w:styleId="Zkladntextodsazen31">
    <w:name w:val="Základní text odsazený 31"/>
    <w:basedOn w:val="Normal"/>
    <w:qFormat/>
    <w:pPr>
      <w:ind w:left="0" w:right="0" w:firstLine="426"/>
      <w:jc w:val="both"/>
    </w:pPr>
    <w:rPr>
      <w:sz w:val="22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Maxodstavec">
    <w:name w:val="Max odstavec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</w:pPr>
    <w:rPr>
      <w:rFonts w:ascii="Arial" w:hAnsi="Arial" w:eastAsia="Calibri" w:cs="Arial"/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delka.cz/" TargetMode="External"/><Relationship Id="rId3" Type="http://schemas.openxmlformats.org/officeDocument/2006/relationships/hyperlink" Target="mailto:info@kudelka.cz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tomas_kudelka@quick.cz" TargetMode="External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udelk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4:12:00Z</dcterms:created>
  <dc:creator>.</dc:creator>
  <dc:description/>
  <cp:keywords/>
  <dc:language>en-US</dc:language>
  <cp:lastModifiedBy>Michal</cp:lastModifiedBy>
  <cp:lastPrinted>2018-12-17T16:14:00Z</cp:lastPrinted>
  <dcterms:modified xsi:type="dcterms:W3CDTF">2019-12-10T16:21:00Z</dcterms:modified>
  <cp:revision>14</cp:revision>
  <dc:subject/>
  <dc:title>SOUHRNNÁ TECHNICKÁ  ZPRÁVA</dc:title>
</cp:coreProperties>
</file>